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991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168" w:right="1167" w:hanging="0"/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left="1168"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9309 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родление лицензий для программно-аппаратного комплекса сбора, анализа и корреляции событий информационной безопасности для ООО "Интер РАО - ИТ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4» августа 2025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4» авгус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27 508 000,00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0" w:name="_Hlk94100254"/>
      <w:bookmarkEnd w:id="0"/>
      <w:r>
        <w:rPr/>
        <w:t>На участие в закупке было подано: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4.07.2025 10:23:0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</w:t>
      </w:r>
      <w:r>
        <w:rPr>
          <w:i/>
          <w:color w:val="FF0000"/>
        </w:rPr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bookmarkStart w:id="1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End w:id="1"/>
      <w:r>
        <w:rPr/>
        <w:t xml:space="preserve"> </w:t>
      </w:r>
      <w:bookmarkStart w:id="2" w:name="_Hlk94100168"/>
      <w:r>
        <w:rPr/>
        <w:t>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1398"/>
      <w:bookmarkStart w:id="4" w:name="_Hlk94100201"/>
      <w:bookmarkEnd w:id="3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r>
        <w:rPr>
          <w:color w:val="548DD4"/>
        </w:rPr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1151398"/>
      <w:bookmarkStart w:id="6" w:name="_Hlk94100235"/>
      <w:bookmarkStart w:id="7" w:name="_Hlk91153158"/>
      <w:bookmarkEnd w:id="5"/>
      <w:bookmarkEnd w:id="6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8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8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4100235"/>
      <w:bookmarkEnd w:id="9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spacing w:before="120" w:after="0"/>
        <w:jc w:val="both"/>
        <w:rPr>
          <w:i/>
          <w:i/>
          <w:color w:val="4F81BD"/>
        </w:rPr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>
          <w:i/>
          <w:i/>
          <w:color w:val="4F81BD"/>
        </w:rPr>
      </w:pPr>
      <w:r>
        <w:rPr>
          <w:i/>
          <w:color w:val="4F81BD"/>
        </w:rPr>
      </w:r>
      <w:bookmarkStart w:id="10" w:name="_Hlk94100254"/>
      <w:bookmarkStart w:id="11" w:name="_Hlk94100254"/>
      <w:bookmarkEnd w:id="11"/>
    </w:p>
    <w:sectPr>
      <w:headerReference w:type="default" r:id="rId3"/>
      <w:headerReference w:type="first" r:id="rId4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5-08-04T11:20:00Z</dcterms:modified>
  <cp:revision>1</cp:revision>
  <dc:subject/>
  <dc:title>Протокол вскрытия конвертов</dc:title>
</cp:coreProperties>
</file>