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bookmarkStart w:id="0" w:name="OLE_LINK6"/>
      <w:bookmarkStart w:id="1" w:name="OLE_LINK5"/>
      <w:r>
        <w:rPr>
          <w:sz w:val="22"/>
          <w:szCs w:val="22"/>
        </w:rPr>
        <w:t>по вскрытию конвертов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с </w:t>
      </w:r>
      <w:bookmarkEnd w:id="0"/>
      <w:bookmarkEnd w:id="1"/>
      <w:r>
        <w:rPr>
          <w:sz w:val="22"/>
          <w:szCs w:val="22"/>
        </w:rPr>
        <w:t xml:space="preserve">предложениями на участие в открытом запросе предложений на право заключения договора на оказание услуг </w:t>
      </w:r>
      <w:r>
        <w:rPr>
          <w:bCs/>
          <w:color w:val="000000"/>
          <w:sz w:val="22"/>
          <w:szCs w:val="22"/>
        </w:rPr>
        <w:t xml:space="preserve">по сопровождению и поддержке корпоративного портала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для нужд </w:t>
      </w:r>
      <w:r>
        <w:rPr>
          <w:sz w:val="22"/>
          <w:szCs w:val="22"/>
        </w:rPr>
        <w:t>ООО «Интер РАО – И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мая 2017 г. 10:01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мая 2017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8 000,00</w:t>
            </w:r>
            <w:r>
              <w:rPr>
                <w:sz w:val="22"/>
                <w:szCs w:val="22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Вскрытие конвертов с предложениями на участие </w:t>
      </w:r>
      <w:bookmarkStart w:id="2" w:name="OLE_LINK2"/>
      <w:bookmarkStart w:id="3" w:name="OLE_LINK1"/>
      <w:r>
        <w:rPr>
          <w:sz w:val="22"/>
          <w:szCs w:val="22"/>
        </w:rPr>
        <w:t xml:space="preserve">в открытом запросе предложений на право заключения договора на оказание услуг </w:t>
      </w:r>
      <w:r>
        <w:rPr>
          <w:bCs/>
          <w:color w:val="000000"/>
          <w:sz w:val="22"/>
          <w:szCs w:val="22"/>
        </w:rPr>
        <w:t xml:space="preserve">по сопровождению и поддержке корпоративного портала для нужд </w:t>
      </w:r>
      <w:r>
        <w:rPr>
          <w:sz w:val="22"/>
          <w:szCs w:val="22"/>
        </w:rPr>
        <w:t>ООО «Интер РАО – ИТ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bookmarkEnd w:id="2"/>
      <w:bookmarkEnd w:id="3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На открытый запрос предложений было представлено 4 (четыре) предложения на участие в открытом запросе предложений</w:t>
      </w:r>
      <w:r>
        <w:rPr>
          <w:bCs/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Вскрытие конвертов было осуществлено членами Закупочной коми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начала процедуры вскрытия конвертов с предложениями на участие в открытом запросе предложений: 10:01 «15» мая 2017 г (время московское). Место проведения процедуры вскрытия конвертов с предложениями на участие в открытом запросе предложений: на сайте </w:t>
      </w:r>
      <w:r>
        <w:rPr>
          <w:b/>
          <w:color w:val="548DD4"/>
          <w:sz w:val="22"/>
          <w:szCs w:val="22"/>
        </w:rPr>
        <w:t>www.etp.roseltorg.ru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Общая цена предложения на участие в закупке, срок оказания услуг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п Коммьюникейшн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141402, Российская Федерация, Московская область, г. Химки, Ленинградская ул, 29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фис (квартира)  офис 9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>7730533572</w:t>
            </w:r>
            <w:r>
              <w:rPr>
                <w:color w:val="000000"/>
                <w:sz w:val="22"/>
                <w:szCs w:val="22"/>
              </w:rPr>
              <w:t xml:space="preserve">, КПП </w:t>
            </w:r>
            <w:r>
              <w:rPr>
                <w:sz w:val="22"/>
                <w:szCs w:val="22"/>
              </w:rPr>
              <w:t>50470100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 524 800,00 руб. без НДС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 4 к письму о подаче оферты №А-1035 от 11.05.2017 г. (Календарный план);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риложением № 5 к письму о подаче оферты №А-1035 от 11.05.2017 г.  (График оплаты); 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терМедиаКом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05120, Российская Федерация, г. Москва, Костомаровский переулок, д.3, стр.1А, ИНН 7702525918, КПП 77090100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 715 600,00 руб. без НДС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риложением № 3 к письму о подаче оферты №28-04/17 от 28.04.2017 г. (Календарный план);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 5 к письму о подаче оферты №784329 от 11.05.2017 г. (График оплаты); 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ВЕЛ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7023, Российская Федерация, г. Москва,  Электрозаводская, 20 стр. 11, ИНН 7718703531, КПП 77180100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 038 778,40 руб. без НДС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риложением № 3 к письму о подаче оферты №100517-01 от 10.05.2017 г. (Календарный план);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 5 к письму о подаче оферты №100517-01 от 10.05.2017 г.  (График оплаты); 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ЬЮЖН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27015, Российская Федерация, г. Москва,  ул. Новодмитровская, д.5А, стр.11, ИНН 7713722932 КПП 77130100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 000,00 руб. НДС не облагаетс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риложением № 3 к письму о подаче оферты №01 от 12.05.2017 г. (Календарный план);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 5 к письму о подаче оферты №01 от 12.05.2017 г. (График оплаты);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2"/>
          <w:szCs w:val="22"/>
        </w:rPr>
        <w:t>Утвердить протокол заседания Закупочной комиссии по вскрытию поступивших на открытый запрос предложений конверт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1073/ОЗП-ПВК 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заседания Закупочной комиссии по вскрытию конвертов с предложениями на участие в открыт</w:t>
    </w:r>
    <w:r>
      <w:rPr>
        <w:i/>
        <w:color w:val="548DD4"/>
        <w:sz w:val="20"/>
        <w:szCs w:val="20"/>
        <w:lang w:val="ru-RU"/>
      </w:rPr>
      <w:t>ом запросе предложений</w:t>
    </w:r>
  </w:p>
  <w:p>
    <w:pPr>
      <w:pStyle w:val="Footer"/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1073/ОЗП-ПВК 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заседания Закупочной комиссии по вскрытию конвертов с предложениями на участие в открыт</w:t>
    </w:r>
    <w:r>
      <w:rPr>
        <w:i/>
        <w:color w:val="548DD4"/>
        <w:sz w:val="20"/>
        <w:szCs w:val="20"/>
        <w:lang w:val="ru-RU"/>
      </w:rPr>
      <w:t>ом 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sz w:val="16"/>
        <w:szCs w:val="16"/>
        <w:lang w:val="ru-RU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1073/ОЗП-ПВК 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заседания Закупочной комиссии по вскрытию конвертов с предложениями на участие в открыт</w:t>
    </w:r>
    <w:r>
      <w:rPr>
        <w:i/>
        <w:color w:val="548DD4"/>
        <w:sz w:val="20"/>
        <w:szCs w:val="20"/>
        <w:lang w:val="ru-RU"/>
      </w:rPr>
      <w:t>ом запросе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1073/ОЗП-ПВК 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заседания Закупочной комиссии по вскрытию конвертов с предложениями на участие в открыт</w:t>
    </w:r>
    <w:r>
      <w:rPr>
        <w:i/>
        <w:color w:val="548DD4"/>
        <w:sz w:val="20"/>
        <w:szCs w:val="20"/>
        <w:lang w:val="ru-RU"/>
      </w:rPr>
      <w:t>ом запросе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1073/ОЗП-ПВК 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>заседания Закупочной комиссии по вскрытию конвертов с предложениями на участие в открыт</w:t>
    </w:r>
    <w:r>
      <w:rPr>
        <w:i/>
        <w:color w:val="548DD4"/>
        <w:sz w:val="20"/>
        <w:szCs w:val="20"/>
        <w:lang w:val="ru-RU"/>
      </w:rPr>
      <w:t>ом 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907" w:leader="none"/>
              <w:tab w:val="left" w:pos="8931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532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/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</w:rPr>
            <w:t>Телефон: +7 (495) 664 8840, Факс: +7 (495) 664 8841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sz w:val="18"/>
              <w:szCs w:val="18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67D5"/>
      <w:u w:val="single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54:00Z</dcterms:created>
  <dc:creator/>
  <dc:description/>
  <dc:language>en-US</dc:language>
  <cp:lastModifiedBy/>
  <dcterms:modified xsi:type="dcterms:W3CDTF">2017-05-15T12:19:00Z</dcterms:modified>
  <cp:revision>1</cp:revision>
  <dc:subject/>
  <dc:title>Протокол вскрытия конвертов</dc:title>
</cp:coreProperties>
</file>