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5"/>
      <w:bookmarkStart w:id="1" w:name="OLE_LINK6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7691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технической поддержки для антивирусной защит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3 июня 2023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3 июн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Style w:val="FontStyle128"/>
              </w:rPr>
              <w:t xml:space="preserve">11 791 606,02 </w:t>
            </w:r>
            <w:r>
              <w:rPr/>
              <w:t>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Ref56219689"/>
      <w:bookmarkStart w:id="3" w:name="_Ref56219689"/>
      <w:bookmarkEnd w:id="3"/>
    </w:p>
    <w:p>
      <w:pPr>
        <w:pStyle w:val="Normal"/>
        <w:spacing w:before="120" w:after="120"/>
        <w:rPr>
          <w:b/>
          <w:b/>
          <w:lang w:val="en-US"/>
        </w:rPr>
      </w:pPr>
      <w:bookmarkStart w:id="4" w:name="_Ref56219689"/>
      <w:bookmarkEnd w:id="4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color w:val="548DD4"/>
        </w:rPr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:</w:t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6.06.2023 13:52:5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0 055 380,77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7:00Z</dcterms:created>
  <dc:creator/>
  <dc:description/>
  <cp:keywords/>
  <dc:language>en-US</dc:language>
  <cp:lastModifiedBy/>
  <dcterms:modified xsi:type="dcterms:W3CDTF">2023-06-13T10:39:00Z</dcterms:modified>
  <cp:revision>1</cp:revision>
  <dc:subject/>
  <dc:title>Протокол вскрытия конвертов</dc:title>
</cp:coreProperties>
</file>